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3 Folk (народна хореографія)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631"/>
        <w:gridCol w:w="1233"/>
        <w:gridCol w:w="96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